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"/>
        <w:gridCol w:w="540"/>
        <w:gridCol w:w="180"/>
        <w:gridCol w:w="360"/>
        <w:gridCol w:w="1437"/>
        <w:gridCol w:w="392"/>
        <w:gridCol w:w="1074"/>
        <w:gridCol w:w="153"/>
        <w:gridCol w:w="16"/>
        <w:gridCol w:w="528"/>
        <w:gridCol w:w="69"/>
        <w:gridCol w:w="468"/>
        <w:gridCol w:w="93"/>
        <w:gridCol w:w="360"/>
        <w:gridCol w:w="86"/>
        <w:gridCol w:w="1359"/>
        <w:gridCol w:w="565"/>
        <w:gridCol w:w="600"/>
        <w:gridCol w:w="480"/>
        <w:gridCol w:w="481"/>
      </w:tblGrid>
      <w:tr>
        <w:trPr/>
        <w:tc>
          <w:tcPr>
            <w:tcW w:w="9708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LifeSkills Training (LST) – Middle School Level 1</w:t>
            </w:r>
          </w:p>
        </w:tc>
      </w:tr>
      <w:tr>
        <w:trPr/>
        <w:tc>
          <w:tcPr>
            <w:tcW w:w="9708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Attendance Sheet</w:t>
            </w:r>
          </w:p>
        </w:tc>
      </w:tr>
      <w:tr>
        <w:trPr/>
        <w:tc>
          <w:tcPr>
            <w:tcW w:w="970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rogram Name:</w:t>
            </w:r>
          </w:p>
        </w:tc>
        <w:tc>
          <w:tcPr>
            <w:tcW w:w="85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547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right="-19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Group Session Date:</w:t>
            </w:r>
          </w:p>
        </w:tc>
        <w:tc>
          <w:tcPr>
            <w:tcW w:w="3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58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right="-19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ession Time: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acilitator 1:</w:t>
            </w:r>
          </w:p>
        </w:tc>
        <w:tc>
          <w:tcPr>
            <w:tcW w:w="41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right="-16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acilitator 2:</w:t>
            </w:r>
          </w:p>
        </w:tc>
        <w:tc>
          <w:tcPr>
            <w:tcW w:w="35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70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8" w:type="dxa"/>
            <w:gridSpan w:val="20"/>
            <w:tcBorders/>
            <w:shd w:fill="D9D9D9" w:val="clea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ssons Covered Today (C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heck below</w:t>
            </w:r>
            <w:r>
              <w:rPr>
                <w:rFonts w:cs="Arial" w:ascii="Arial" w:hAnsi="Arial"/>
                <w:b/>
                <w:bCs/>
                <w:sz w:val="16"/>
              </w:rPr>
              <w:t>):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0" w:name="__Fieldmark__5_782197268"/>
            <w:bookmarkStart w:id="1" w:name="__Fieldmark__5_782197268"/>
            <w:bookmarkEnd w:id="1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elf-Image and Self-Improvement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2" w:name="__Fieldmark__6_782197268"/>
            <w:bookmarkStart w:id="3" w:name="__Fieldmark__6_782197268"/>
            <w:bookmarkEnd w:id="3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oping with Anxiety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4" w:name="__Fieldmark__7_782197268"/>
            <w:bookmarkStart w:id="5" w:name="__Fieldmark__7_782197268"/>
            <w:bookmarkEnd w:id="5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king Decisions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6" w:name="__Fieldmark__8_782197268"/>
            <w:bookmarkStart w:id="7" w:name="__Fieldmark__8_782197268"/>
            <w:bookmarkEnd w:id="7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oping with Anger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8" w:name="__Fieldmark__9_782197268"/>
            <w:bookmarkStart w:id="9" w:name="__Fieldmark__9_782197268"/>
            <w:bookmarkEnd w:id="9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moking:  Myths and Realities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10" w:name="__Fieldmark__10_782197268"/>
            <w:bookmarkStart w:id="11" w:name="__Fieldmark__10_782197268"/>
            <w:bookmarkEnd w:id="11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ommunication Skills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12" w:name="__Fieldmark__11_782197268"/>
            <w:bookmarkStart w:id="13" w:name="__Fieldmark__11_782197268"/>
            <w:bookmarkEnd w:id="13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moking and Biofeedback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14" w:name="__Fieldmark__12_782197268"/>
            <w:bookmarkStart w:id="15" w:name="__Fieldmark__12_782197268"/>
            <w:bookmarkEnd w:id="15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ocial Skills A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16" w:name="__Fieldmark__13_782197268"/>
            <w:bookmarkStart w:id="17" w:name="__Fieldmark__13_782197268"/>
            <w:bookmarkEnd w:id="17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lcohol:  Myths and Realities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18" w:name="__Fieldmark__14_782197268"/>
            <w:bookmarkStart w:id="19" w:name="__Fieldmark__14_782197268"/>
            <w:bookmarkEnd w:id="19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ocial Skills B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5_782197268"/>
            <w:bookmarkStart w:id="21" w:name="__Fieldmark__15_782197268"/>
            <w:bookmarkEnd w:id="21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rijuana:  Myths and Realities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22" w:name="__Fieldmark__16_782197268"/>
            <w:bookmarkStart w:id="23" w:name="__Fieldmark__16_782197268"/>
            <w:bookmarkEnd w:id="23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ssertiveness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24" w:name="__Fieldmark__17_782197268"/>
            <w:bookmarkStart w:id="25" w:name="__Fieldmark__17_782197268"/>
            <w:bookmarkEnd w:id="25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dvertising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26" w:name="__Fieldmark__18_782197268"/>
            <w:bookmarkStart w:id="27" w:name="__Fieldmark__18_782197268"/>
            <w:bookmarkEnd w:id="27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436" w:leader="none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solving Conflicts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separate"/>
            </w:r>
            <w:bookmarkStart w:id="28" w:name="__Fieldmark__19_782197268"/>
            <w:bookmarkStart w:id="29" w:name="__Fieldmark__19_782197268"/>
            <w:bookmarkEnd w:id="29"/>
            <w:r/>
            <w:r>
              <w:rPr>
                <w:caps/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74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40" w:after="0"/>
              <w:ind w:left="360" w:hanging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Violence and the Medi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  <w:tc>
          <w:tcPr>
            <w:tcW w:w="402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aps/>
                <w:sz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</w:rPr>
            </w:r>
          </w:p>
        </w:tc>
      </w:tr>
      <w:tr>
        <w:trPr/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74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0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909" w:type="dxa"/>
            <w:gridSpan w:val="5"/>
            <w:vMerge w:val="restart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outh Name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JJIS ID</w:t>
            </w:r>
          </w:p>
        </w:tc>
        <w:tc>
          <w:tcPr>
            <w:tcW w:w="3697" w:type="dxa"/>
            <w:gridSpan w:val="10"/>
            <w:vMerge w:val="restart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outh Signature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</w:rPr>
              <w:t>Homework Completed?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909" w:type="dxa"/>
            <w:gridSpan w:val="5"/>
            <w:vMerge w:val="continue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697" w:type="dxa"/>
            <w:gridSpan w:val="10"/>
            <w:vMerge w:val="continue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ES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NO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N/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22_782197268"/>
            <w:bookmarkStart w:id="31" w:name="__Fieldmark__22_782197268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23_782197268"/>
            <w:bookmarkStart w:id="33" w:name="__Fieldmark__23_782197268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24_782197268"/>
            <w:bookmarkStart w:id="35" w:name="__Fieldmark__24_782197268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27_782197268"/>
            <w:bookmarkStart w:id="37" w:name="__Fieldmark__27_782197268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28_782197268"/>
            <w:bookmarkStart w:id="39" w:name="__Fieldmark__28_782197268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0" w:name="__Fieldmark__29_782197268"/>
            <w:bookmarkStart w:id="41" w:name="__Fieldmark__29_782197268"/>
            <w:bookmarkEnd w:id="4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2" w:name="__Fieldmark__32_782197268"/>
            <w:bookmarkStart w:id="43" w:name="__Fieldmark__32_782197268"/>
            <w:bookmarkEnd w:id="4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4" w:name="__Fieldmark__33_782197268"/>
            <w:bookmarkStart w:id="45" w:name="__Fieldmark__33_782197268"/>
            <w:bookmarkEnd w:id="4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6" w:name="__Fieldmark__34_782197268"/>
            <w:bookmarkStart w:id="47" w:name="__Fieldmark__34_782197268"/>
            <w:bookmarkEnd w:id="4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8" w:name="__Fieldmark__37_782197268"/>
            <w:bookmarkStart w:id="49" w:name="__Fieldmark__37_782197268"/>
            <w:bookmarkEnd w:id="4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38_782197268"/>
            <w:bookmarkStart w:id="51" w:name="__Fieldmark__38_782197268"/>
            <w:bookmarkEnd w:id="5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2" w:name="__Fieldmark__39_782197268"/>
            <w:bookmarkStart w:id="53" w:name="__Fieldmark__39_782197268"/>
            <w:bookmarkEnd w:id="5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4" w:name="__Fieldmark__42_782197268"/>
            <w:bookmarkStart w:id="55" w:name="__Fieldmark__42_782197268"/>
            <w:bookmarkEnd w:id="5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6" w:name="__Fieldmark__43_782197268"/>
            <w:bookmarkStart w:id="57" w:name="__Fieldmark__43_782197268"/>
            <w:bookmarkEnd w:id="5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8" w:name="__Fieldmark__44_782197268"/>
            <w:bookmarkStart w:id="59" w:name="__Fieldmark__44_782197268"/>
            <w:bookmarkEnd w:id="5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0" w:name="__Fieldmark__47_782197268"/>
            <w:bookmarkStart w:id="61" w:name="__Fieldmark__47_782197268"/>
            <w:bookmarkEnd w:id="6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2" w:name="__Fieldmark__48_782197268"/>
            <w:bookmarkStart w:id="63" w:name="__Fieldmark__48_782197268"/>
            <w:bookmarkEnd w:id="6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4" w:name="__Fieldmark__49_782197268"/>
            <w:bookmarkStart w:id="65" w:name="__Fieldmark__49_782197268"/>
            <w:bookmarkEnd w:id="6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6" w:name="__Fieldmark__52_782197268"/>
            <w:bookmarkStart w:id="67" w:name="__Fieldmark__52_782197268"/>
            <w:bookmarkEnd w:id="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8" w:name="__Fieldmark__53_782197268"/>
            <w:bookmarkStart w:id="69" w:name="__Fieldmark__53_782197268"/>
            <w:bookmarkEnd w:id="6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0" w:name="__Fieldmark__54_782197268"/>
            <w:bookmarkStart w:id="71" w:name="__Fieldmark__54_782197268"/>
            <w:bookmarkEnd w:id="7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2" w:name="__Fieldmark__57_782197268"/>
            <w:bookmarkStart w:id="73" w:name="__Fieldmark__57_782197268"/>
            <w:bookmarkEnd w:id="7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4" w:name="__Fieldmark__58_782197268"/>
            <w:bookmarkStart w:id="75" w:name="__Fieldmark__58_782197268"/>
            <w:bookmarkEnd w:id="7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6" w:name="__Fieldmark__59_782197268"/>
            <w:bookmarkStart w:id="77" w:name="__Fieldmark__59_782197268"/>
            <w:bookmarkEnd w:id="7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8" w:name="__Fieldmark__62_782197268"/>
            <w:bookmarkStart w:id="79" w:name="__Fieldmark__62_782197268"/>
            <w:bookmarkEnd w:id="7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0" w:name="__Fieldmark__63_782197268"/>
            <w:bookmarkStart w:id="81" w:name="__Fieldmark__63_782197268"/>
            <w:bookmarkEnd w:id="8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2" w:name="__Fieldmark__64_782197268"/>
            <w:bookmarkStart w:id="83" w:name="__Fieldmark__64_782197268"/>
            <w:bookmarkEnd w:id="8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4" w:name="__Fieldmark__67_782197268"/>
            <w:bookmarkStart w:id="85" w:name="__Fieldmark__67_782197268"/>
            <w:bookmarkEnd w:id="8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6" w:name="__Fieldmark__68_782197268"/>
            <w:bookmarkStart w:id="87" w:name="__Fieldmark__68_782197268"/>
            <w:bookmarkEnd w:id="8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8" w:name="__Fieldmark__69_782197268"/>
            <w:bookmarkStart w:id="89" w:name="__Fieldmark__69_782197268"/>
            <w:bookmarkEnd w:id="8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0" w:name="__Fieldmark__72_782197268"/>
            <w:bookmarkStart w:id="91" w:name="__Fieldmark__72_782197268"/>
            <w:bookmarkEnd w:id="9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" w:name="__Fieldmark__73_782197268"/>
            <w:bookmarkStart w:id="93" w:name="__Fieldmark__73_782197268"/>
            <w:bookmarkEnd w:id="9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" w:name="__Fieldmark__74_782197268"/>
            <w:bookmarkStart w:id="95" w:name="__Fieldmark__74_782197268"/>
            <w:bookmarkEnd w:id="9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" w:name="__Fieldmark__77_782197268"/>
            <w:bookmarkStart w:id="97" w:name="__Fieldmark__77_782197268"/>
            <w:bookmarkEnd w:id="9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8" w:name="__Fieldmark__78_782197268"/>
            <w:bookmarkStart w:id="99" w:name="__Fieldmark__78_782197268"/>
            <w:bookmarkEnd w:id="9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0" w:name="__Fieldmark__79_782197268"/>
            <w:bookmarkStart w:id="101" w:name="__Fieldmark__79_782197268"/>
            <w:bookmarkEnd w:id="10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2" w:name="__Fieldmark__82_782197268"/>
            <w:bookmarkStart w:id="103" w:name="__Fieldmark__82_782197268"/>
            <w:bookmarkEnd w:id="10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4" w:name="__Fieldmark__83_782197268"/>
            <w:bookmarkStart w:id="105" w:name="__Fieldmark__83_782197268"/>
            <w:bookmarkEnd w:id="10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" w:name="__Fieldmark__84_782197268"/>
            <w:bookmarkStart w:id="107" w:name="__Fieldmark__84_782197268"/>
            <w:bookmarkEnd w:id="10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" w:name="__Fieldmark__87_782197268"/>
            <w:bookmarkStart w:id="109" w:name="__Fieldmark__87_782197268"/>
            <w:bookmarkEnd w:id="10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" w:name="__Fieldmark__88_782197268"/>
            <w:bookmarkStart w:id="111" w:name="__Fieldmark__88_782197268"/>
            <w:bookmarkEnd w:id="1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" w:name="__Fieldmark__89_782197268"/>
            <w:bookmarkStart w:id="113" w:name="__Fieldmark__89_782197268"/>
            <w:bookmarkEnd w:id="1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4" w:name="__Fieldmark__92_782197268"/>
            <w:bookmarkStart w:id="115" w:name="__Fieldmark__92_782197268"/>
            <w:bookmarkEnd w:id="1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6" w:name="__Fieldmark__93_782197268"/>
            <w:bookmarkStart w:id="117" w:name="__Fieldmark__93_782197268"/>
            <w:bookmarkEnd w:id="1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8" w:name="__Fieldmark__94_782197268"/>
            <w:bookmarkStart w:id="119" w:name="__Fieldmark__94_782197268"/>
            <w:bookmarkEnd w:id="1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14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u w:val="dottedHeavy"/>
              </w:rPr>
            </w:pPr>
            <w:r>
              <w:rPr>
                <w:rFonts w:cs="Arial" w:ascii="Arial" w:hAnsi="Arial"/>
                <w:sz w:val="16"/>
              </w:rPr>
              <w:t>Was the lesson completed during this group session?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20" w:name="__Fieldmark__95_782197268"/>
            <w:bookmarkStart w:id="121" w:name="__Fieldmark__95_782197268"/>
            <w:bookmarkEnd w:id="121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22" w:name="__Fieldmark__96_782197268"/>
            <w:bookmarkStart w:id="123" w:name="__Fieldmark__96_782197268"/>
            <w:bookmarkEnd w:id="123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24" w:name="__Fieldmark__97_782197268"/>
            <w:bookmarkStart w:id="125" w:name="__Fieldmark__97_782197268"/>
            <w:bookmarkEnd w:id="125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</w:tr>
      <w:tr>
        <w:trPr/>
        <w:tc>
          <w:tcPr>
            <w:tcW w:w="8147" w:type="dxa"/>
            <w:gridSpan w:val="1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6"/>
              </w:rPr>
              <w:t>If NO, will the lesson be continued next session?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26" w:name="__Fieldmark__98_782197268"/>
            <w:bookmarkStart w:id="127" w:name="__Fieldmark__98_782197268"/>
            <w:bookmarkEnd w:id="127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28" w:name="__Fieldmark__99_782197268"/>
            <w:bookmarkStart w:id="129" w:name="__Fieldmark__99_782197268"/>
            <w:bookmarkEnd w:id="129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30" w:name="__Fieldmark__100_782197268"/>
            <w:bookmarkStart w:id="131" w:name="__Fieldmark__100_782197268"/>
            <w:bookmarkEnd w:id="131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</w:tr>
      <w:tr>
        <w:trPr/>
        <w:tc>
          <w:tcPr>
            <w:tcW w:w="8147" w:type="dxa"/>
            <w:gridSpan w:val="1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ve any youth dropped out of this group?  (If YES, list below.)</w:t>
            </w:r>
            <w:r>
              <w:rPr>
                <w:rFonts w:cs="Arial" w:ascii="Arial" w:hAnsi="Arial"/>
                <w:sz w:val="16"/>
                <w:u w:val="dottedHeavy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32" w:name="__Fieldmark__101_782197268"/>
            <w:bookmarkStart w:id="133" w:name="__Fieldmark__101_782197268"/>
            <w:bookmarkEnd w:id="133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34" w:name="__Fieldmark__102_782197268"/>
            <w:bookmarkStart w:id="135" w:name="__Fieldmark__102_782197268"/>
            <w:bookmarkEnd w:id="135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separate"/>
            </w:r>
            <w:bookmarkStart w:id="136" w:name="__Fieldmark__103_782197268"/>
            <w:bookmarkStart w:id="137" w:name="__Fieldmark__103_782197268"/>
            <w:bookmarkEnd w:id="137"/>
            <w:r/>
            <w:r>
              <w:rPr>
                <w:caps/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</w:tr>
      <w:tr>
        <w:trPr/>
        <w:tc>
          <w:tcPr>
            <w:tcW w:w="970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outh (Name ) Dropped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JJIS ID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Date Dropped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Reason Dropped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0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Notes/Comments:</w:t>
            </w:r>
          </w:p>
        </w:tc>
      </w:tr>
      <w:tr>
        <w:trPr>
          <w:trHeight w:val="846" w:hRule="atLeast"/>
        </w:trPr>
        <w:tc>
          <w:tcPr>
            <w:tcW w:w="970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c:</w:t>
        <w:tab/>
        <w:t>Bureau of Quality Improvemen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, Program Direct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325" w:gutter="0" w:header="432" w:top="1008" w:footer="432" w:bottom="5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PCL6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1"/>
    </w:tblGrid>
    <w:tr>
      <w:trPr/>
      <w:tc>
        <w:tcPr>
          <w:tcW w:w="9691" w:type="dxa"/>
          <w:tcBorders/>
        </w:tcPr>
        <w:p>
          <w:pPr>
            <w:pStyle w:val="Heading1"/>
            <w:snapToGrid w:val="false"/>
            <w:rPr>
              <w:bCs w:val="false"/>
              <w:sz w:val="14"/>
            </w:rPr>
          </w:pPr>
          <w:r>
            <w:rPr>
              <w:bCs w:val="false"/>
              <w:sz w:val="14"/>
            </w:rPr>
          </w:r>
        </w:p>
      </w:tc>
    </w:tr>
    <w:tr>
      <w:trPr/>
      <w:tc>
        <w:tcPr>
          <w:tcW w:w="9691" w:type="dxa"/>
          <w:tcBorders/>
        </w:tcPr>
        <w:p>
          <w:pPr>
            <w:pStyle w:val="Heading1"/>
            <w:rPr>
              <w:bCs w:val="false"/>
            </w:rPr>
          </w:pPr>
          <w:r>
            <w:rPr>
              <w:bCs w:val="false"/>
            </w:rPr>
            <w:t>2737 Centerview Drive</w:t>
          </w:r>
          <w:r>
            <w:rPr>
              <w:rFonts w:cs="Arial" w:ascii="Arial" w:hAnsi="Arial"/>
              <w:bCs w:val="false"/>
            </w:rPr>
            <w:t xml:space="preserve"> </w:t>
          </w:r>
          <w:r>
            <w:rPr>
              <w:rFonts w:eastAsia="Wingdings" w:cs="Wingdings" w:ascii="Wingdings" w:hAnsi="Wingdings"/>
              <w:sz w:val="14"/>
            </w:rPr>
            <w:t>l</w:t>
          </w:r>
          <w:r>
            <w:rPr/>
            <w:t xml:space="preserve"> Tallahassee </w:t>
          </w:r>
          <w:r>
            <w:rPr>
              <w:rFonts w:eastAsia="Wingdings" w:cs="Wingdings" w:ascii="Wingdings" w:hAnsi="Wingdings"/>
              <w:sz w:val="14"/>
            </w:rPr>
            <w:t>l</w:t>
          </w:r>
          <w:r>
            <w:rPr/>
            <w:t xml:space="preserve"> Florida 32399-3100</w:t>
          </w:r>
        </w:p>
      </w:tc>
    </w:tr>
    <w:tr>
      <w:trPr/>
      <w:tc>
        <w:tcPr>
          <w:tcW w:w="9691" w:type="dxa"/>
          <w:tcBorders/>
        </w:tcPr>
        <w:p>
          <w:pPr>
            <w:pStyle w:val="Heading1"/>
            <w:rPr>
              <w:bCs w:val="false"/>
            </w:rPr>
          </w:pPr>
          <w:hyperlink r:id="rId1">
            <w:r>
              <w:rPr>
                <w:rStyle w:val="InternetLink"/>
              </w:rPr>
              <w:t>http://www.djj.state.fl.us</w:t>
            </w:r>
          </w:hyperlink>
        </w:p>
      </w:tc>
    </w:tr>
    <w:tr>
      <w:trPr/>
      <w:tc>
        <w:tcPr>
          <w:tcW w:w="9691" w:type="dxa"/>
          <w:tcBorders>
            <w:bottom w:val="single" w:sz="4" w:space="0" w:color="000000"/>
          </w:tcBorders>
        </w:tcPr>
        <w:p>
          <w:pPr>
            <w:pStyle w:val="Heading1"/>
            <w:snapToGrid w:val="false"/>
            <w:rPr>
              <w:b w:val="false"/>
              <w:b w:val="false"/>
              <w:bCs w:val="false"/>
              <w:sz w:val="14"/>
            </w:rPr>
          </w:pPr>
          <w:r>
            <w:rPr>
              <w:b w:val="false"/>
              <w:bCs w:val="false"/>
              <w:sz w:val="14"/>
            </w:rPr>
          </w:r>
        </w:p>
      </w:tc>
    </w:tr>
    <w:tr>
      <w:trPr/>
      <w:tc>
        <w:tcPr>
          <w:tcW w:w="9691" w:type="dxa"/>
          <w:tcBorders>
            <w:top w:val="single" w:sz="4" w:space="0" w:color="000000"/>
          </w:tcBorders>
        </w:tcPr>
        <w:p>
          <w:pPr>
            <w:pStyle w:val="Footer"/>
            <w:spacing w:before="80" w:after="0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  <w:t xml:space="preserve">The mission of the Department of Juvenile Justice is to increase public safety by reducing juvenile delinquency through effective </w:t>
          </w:r>
        </w:p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i/>
              <w:iCs/>
              <w:sz w:val="18"/>
            </w:rPr>
            <w:t>prevention, intervention, and treatment services that strengthen families and turn around the lives of troubled youth</w:t>
          </w:r>
        </w:p>
      </w:tc>
    </w:tr>
  </w:tbl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155" w:hanging="0"/>
      <w:jc w:val="center"/>
      <w:rPr>
        <w:sz w:val="20"/>
      </w:rPr>
    </w:pPr>
    <w:r>
      <w:rPr>
        <w:sz w:val="20"/>
      </w:rPr>
      <w:drawing>
        <wp:inline distT="0" distB="0" distL="0" distR="0">
          <wp:extent cx="6012180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1218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937260</wp:posOffset>
              </wp:positionH>
              <wp:positionV relativeFrom="paragraph">
                <wp:posOffset>78105</wp:posOffset>
              </wp:positionV>
              <wp:extent cx="4221480" cy="3505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350520"/>
                      </a:xfrm>
                      <a:prstGeom prst="rect"/>
                      <a:solidFill>
                        <a:srgbClr val="0033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  <w:szCs w:val="28"/>
                            </w:rPr>
                            <w:t>Office of Accountability and Program Sup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3366" style="position:absolute;rotation:-0;width:332.4pt;height:27.6pt;mso-wrap-distance-left:9.05pt;mso-wrap-distance-right:9.05pt;mso-wrap-distance-top:3.6pt;mso-wrap-distance-bottom:3.6pt;margin-top:6.15pt;mso-position-vertical-relative:text;margin-left:73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28"/>
                        <w:szCs w:val="28"/>
                      </w:rPr>
                      <w:t>Office of Accountability and Program Suppor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PCL6);Times New Roman" w:hAnsi="CG Times (PCL6);Times New Roman" w:cs="CG Times (PCL6);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;Times New Roman" w:hAnsi="CG Times;Times New Roman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Cs w:val="24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18" w:space="3" w:color="000000"/>
      </w:pBdr>
      <w:jc w:val="center"/>
    </w:pPr>
    <w:rPr>
      <w:rFonts w:ascii="Arial" w:hAnsi="Arial" w:cs="Arial"/>
      <w:b/>
      <w:bCs/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djj.state.fl.u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8:28:00Z</dcterms:created>
  <dc:creator>State of Florida</dc:creator>
  <dc:description/>
  <cp:keywords/>
  <dc:language>en-US</dc:language>
  <cp:lastModifiedBy>Gibson, Jessica</cp:lastModifiedBy>
  <cp:lastPrinted>2007-05-17T13:06:00Z</cp:lastPrinted>
  <dcterms:modified xsi:type="dcterms:W3CDTF">2020-07-28T1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23A8AEBC101D245939577C9DFDEE854</vt:lpwstr>
  </property>
</Properties>
</file>